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 xml:space="preserve">Первый замести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Руководителя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________________ О.В. Ко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"29" октября  2014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О ПРИЗНАНИИ ПРЕТЕНДЕНТОВ УЧАСТНИКАМИ АУКЦИ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Московская область, г. Фряз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Лот №10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ечень мест (земельных участков и недвижимого имущества) на территории городского округа Фрязино Московской области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которых  предоставляется право  на заключение договора на установку и эксплуатацию рекламных конструкций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6038850" cy="118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чальная (минимальная) цена ЛОТа №10 - 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1350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мер задатка по ЛОТу №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1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-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1350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Присутствовали члены комиссии, созданной распоряжением администрации города Фрязино от 01.08.2013 №69р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918"/>
        <w:gridCol w:w="2823"/>
      </w:tblGrid>
      <w:tr>
        <w:trPr>
          <w:trHeight w:val="360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ый заместитель руководителя администрации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</w:t>
            </w:r>
          </w:p>
        </w:tc>
      </w:tr>
      <w:tr>
        <w:trPr>
          <w:trHeight w:val="679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учета и распоряжения имуществом Комитета по управлению имуществом и жилищным вопросам администрации г. Фрязино, заместитель председателя 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</w:t>
            </w:r>
          </w:p>
        </w:tc>
      </w:tr>
      <w:tr>
        <w:trPr>
          <w:trHeight w:val="518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А и Г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жилищно-коммунального хозяйства, транспорта и связи администрации города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. специалист УА и Г, секретарь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Управление архитектуры и градостроительства администрации г. Фрязино от претендентов для участия в аукционе 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города Фрязино Московской области, а также на земельных участках, государственная собственность на которые не разграничена на территории города Фрязино Московской области поступило 1 заявка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/>
        <w:t>Перечень принятых заявок: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9"/>
        <w:gridCol w:w="2866"/>
        <w:gridCol w:w="2077"/>
        <w:gridCol w:w="3786"/>
      </w:tblGrid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явки</w:t>
            </w:r>
          </w:p>
        </w:tc>
        <w:tc>
          <w:tcPr>
            <w:tcW w:w="2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омер, дата и время поступления заявки 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претенденте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внесении задатка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от 23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 ч 40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Евгения"</w:t>
            </w:r>
          </w:p>
        </w:tc>
        <w:tc>
          <w:tcPr>
            <w:tcW w:w="3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1002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09.10.2014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званных заявок нет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заявки и документы претендентов, установила факт поступления от претендентов задатков на основании выписок с лицевого счета администрации города Фрязино. По результатам рассмотрения документов комиссия приняла решение о признании следующих претендентов участниками аукциона: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Евгения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: 29 октября 2014 года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дписания: __ часов __ минут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Члены комиссии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41"/>
      </w:tblGrid>
      <w:tr>
        <w:trPr>
          <w:trHeight w:val="360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 __________________________</w:t>
            </w:r>
          </w:p>
        </w:tc>
      </w:tr>
      <w:tr>
        <w:trPr>
          <w:trHeight w:val="679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 _____________________</w:t>
            </w:r>
          </w:p>
        </w:tc>
      </w:tr>
      <w:tr>
        <w:trPr>
          <w:trHeight w:val="33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 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 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 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12:29Z</dcterms:created>
  <dc:creator/>
  <dc:description/>
  <dc:language>en-US</dc:language>
  <cp:lastModifiedBy/>
  <cp:revision>0</cp:revision>
  <dc:subject/>
  <dc:title/>
</cp:coreProperties>
</file>